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личительные признаки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420"/>
        <w:gridCol w:w="3328"/>
      </w:tblGrid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тительная клет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вотная клетка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ст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39" w:hanging="0"/>
              <w:jc w:val="center"/>
              <w:rPr>
                <w:sz w:val="20"/>
              </w:rPr>
            </w:pPr>
            <w:r>
              <w:rPr>
                <w:sz w:val="20"/>
              </w:rPr>
              <w:t>Хлоропласты, хромопласты, лейкопласт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уют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особ пит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трофный (фототрофный, хемотрофный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теротрофный (сапротрофный, паразитический)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тез АТ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хлоропластах, митохондрия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итохондриях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щепление АТ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хлоропластах и всех частях клетки, где необходимы затраты энерги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 всех частях клетки, где необходимы затраты энергии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леточный цент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низших растен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 всех клетках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люлозная   </w:t>
            </w:r>
          </w:p>
          <w:p>
            <w:pPr>
              <w:pStyle w:val="Normal"/>
              <w:ind w:left="-20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леточная ст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а снаружи от клеточной мембраны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ю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пасные питательные вещества в виде зёрен крахмала, белка, капель масла; вакуоли с клеточным соком; кристаллы соле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Запасные питательные вещества в виде зёрен и капель (белки, жиры, углеводы, гликоген); конечные продукты обмена, кристаллы  солей, пигменты</w:t>
            </w:r>
          </w:p>
        </w:tc>
      </w:tr>
      <w:tr>
        <w:trPr>
          <w:trHeight w:val="1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куо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рупные полости, заполненные клеточным соком – водным раствором различных веществ (запасные или конечные продукты). Осмотические резервуары клетк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тительные, пищеварительные, выделительные вакуоли. Обычно мелкие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2906" w:gutter="0" w:header="0" w:top="360" w:footer="0" w:bottom="5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1:21:00Z</dcterms:created>
  <dc:creator>Меньшиков Роман</dc:creator>
  <dc:description/>
  <dc:language>en-US</dc:language>
  <cp:lastModifiedBy>Меньшиков Роман</cp:lastModifiedBy>
  <dcterms:modified xsi:type="dcterms:W3CDTF">2000-12-08T09:16:00Z</dcterms:modified>
  <cp:revision>2</cp:revision>
  <dc:subject/>
  <dc:title>Отличительные признаки</dc:title>
</cp:coreProperties>
</file>